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>CHECK LIST DI AUTOVALUTAZION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Audit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CONTROLLO EFFETTUATO DA: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jc w:val="both"/>
              <w:rPr>
                <w:sz w:val="28"/>
              </w:rPr>
            </w:pPr>
            <w:r>
              <w:rPr>
                <w:color w:val="auto"/>
                <w:sz w:val="24"/>
                <w:szCs w:val="24"/>
              </w:rPr>
              <w:t>RC 14) Adeguata separazione delle funzioni e sistemi adeguati atti a garantire che qualsiasi altro organismo che svolga audit in conformità alla strategia di audit del programma disponga della necessaria indipendenza funzionale e tenga conto degli standard di audit internazionalmente riconosciu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una chiara descrizione e ripartizione delle funzioni conformemente alla strategia diaudit (organigramma, risorse previste, qualifiche ed esperienza richieste, requisiti in materia di formazione ecc.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0" w:name="__Fieldmark__40_1317342383"/>
            <w:bookmarkStart w:id="1" w:name="__Fieldmark__40_1317342383"/>
            <w:bookmarkEnd w:id="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" w:name="__Fieldmark__44_1317342383"/>
            <w:bookmarkStart w:id="3" w:name="__Fieldmark__44_1317342383"/>
            <w:bookmarkEnd w:id="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" w:name="__Fieldmark__47_1317342383"/>
            <w:bookmarkStart w:id="5" w:name="__Fieldmark__47_1317342383"/>
            <w:bookmarkEnd w:id="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garantita la presenza del personale necessario, dotato delle competenze richieste per il rispetto di tutte le norme, tenuto conto del numero, delle dimensioni e della complessità dei programmi in quest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" w:name="__Fieldmark__55_1317342383"/>
            <w:bookmarkStart w:id="7" w:name="__Fieldmark__55_1317342383"/>
            <w:bookmarkEnd w:id="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" w:name="__Fieldmark__58_1317342383"/>
            <w:bookmarkStart w:id="9" w:name="__Fieldmark__58_1317342383"/>
            <w:bookmarkEnd w:id="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" w:name="__Fieldmark__61_1317342383"/>
            <w:bookmarkStart w:id="11" w:name="__Fieldmark__61_1317342383"/>
            <w:bookmarkEnd w:id="1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principio di separazione delle funzioni tra l'AdA e gli altri organismi coinvolti nel SiGeCo (l'AdG, l'AdC e i rispettivi OI/CdR), di cui all'articolo 72, lettere a) e b)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" w:name="__Fieldmark__85_1317342383"/>
            <w:bookmarkStart w:id="13" w:name="__Fieldmark__85_1317342383"/>
            <w:bookmarkEnd w:id="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" w:name="__Fieldmark__88_1317342383"/>
            <w:bookmarkStart w:id="15" w:name="__Fieldmark__88_1317342383"/>
            <w:bookmarkEnd w:id="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" w:name="__Fieldmark__91_1317342383"/>
            <w:bookmarkStart w:id="17" w:name="__Fieldmark__91_1317342383"/>
            <w:bookmarkEnd w:id="1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Ẻ rispettato il principio dell'indipendenza dell'AdA e degli altri organismi di audit, enunciati all'articolo 123, paragrafi 4 e 5, del R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" w:name="__Fieldmark__103_1317342383"/>
            <w:bookmarkStart w:id="19" w:name="__Fieldmark__103_1317342383"/>
            <w:bookmarkEnd w:id="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" w:name="__Fieldmark__106_1317342383"/>
            <w:bookmarkStart w:id="21" w:name="__Fieldmark__106_1317342383"/>
            <w:bookmarkEnd w:id="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" w:name="__Fieldmark__109_1317342383"/>
            <w:bookmarkStart w:id="23" w:name="__Fieldmark__109_1317342383"/>
            <w:bookmarkEnd w:id="2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1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’ garantita tra il personale la segnalazione di conflitto anche potenziale di inte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4" w:name="__Fieldmark__116_1317342383"/>
            <w:bookmarkStart w:id="25" w:name="__Fieldmark__116_1317342383"/>
            <w:bookmarkEnd w:id="2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6" w:name="__Fieldmark__119_1317342383"/>
            <w:bookmarkStart w:id="27" w:name="__Fieldmark__119_1317342383"/>
            <w:bookmarkEnd w:id="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8" w:name="__Fieldmark__122_1317342383"/>
            <w:bookmarkStart w:id="29" w:name="__Fieldmark__122_1317342383"/>
            <w:bookmarkEnd w:id="2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ha individuato procedure e si è dotata di manuali completi e adeguati basati su standard di audit internazionalmente riconosciuti, compresi un esame interno della qual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0" w:name="__Fieldmark__136_1317342383"/>
            <w:bookmarkStart w:id="31" w:name="__Fieldmark__136_1317342383"/>
            <w:bookmarkEnd w:id="3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2" w:name="__Fieldmark__139_1317342383"/>
            <w:bookmarkStart w:id="33" w:name="__Fieldmark__139_1317342383"/>
            <w:bookmarkEnd w:id="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4" w:name="__Fieldmark__142_1317342383"/>
            <w:bookmarkStart w:id="35" w:name="__Fieldmark__142_1317342383"/>
            <w:bookmarkEnd w:id="3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5) Adeguati audit di sistema</w:t>
            </w:r>
          </w:p>
        </w:tc>
      </w:tr>
      <w:tr>
        <w:trPr>
          <w:trHeight w:val="707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tato svolto in conformità all'ultima versione aggiornata de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6" w:name="__Fieldmark__216_1317342383"/>
            <w:bookmarkStart w:id="37" w:name="__Fieldmark__216_1317342383"/>
            <w:bookmarkEnd w:id="3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8" w:name="__Fieldmark__219_1317342383"/>
            <w:bookmarkStart w:id="39" w:name="__Fieldmark__219_1317342383"/>
            <w:bookmarkEnd w:id="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0" w:name="__Fieldmark__222_1317342383"/>
            <w:bookmarkStart w:id="41" w:name="__Fieldmark__222_1317342383"/>
            <w:bookmarkEnd w:id="4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1212" w:hRule="exac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i sistema svolto si basa su una metodologia di audit descritta con chiarezza che comprende un'appropriata analisi dei rischi e tiene conto dei principi di audit internazionalmente riconosciu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2" w:name="__Fieldmark__232_1317342383"/>
            <w:bookmarkStart w:id="43" w:name="__Fieldmark__232_1317342383"/>
            <w:bookmarkEnd w:id="4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4" w:name="__Fieldmark__235_1317342383"/>
            <w:bookmarkStart w:id="45" w:name="__Fieldmark__235_1317342383"/>
            <w:bookmarkEnd w:id="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6" w:name="__Fieldmark__238_1317342383"/>
            <w:bookmarkStart w:id="47" w:name="__Fieldmark__238_1317342383"/>
            <w:bookmarkEnd w:id="4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mbito dell'audit corrisponde ai requisiti fondamentali dei sistemi di gestione e controllo degli organismi pertinenti (AdG, AdC e OI/CdR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8" w:name="__Fieldmark__251_1317342383"/>
            <w:bookmarkStart w:id="49" w:name="__Fieldmark__251_1317342383"/>
            <w:bookmarkEnd w:id="4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0" w:name="__Fieldmark__254_1317342383"/>
            <w:bookmarkStart w:id="51" w:name="__Fieldmark__254_1317342383"/>
            <w:bookmarkEnd w:id="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2" w:name="__Fieldmark__257_1317342383"/>
            <w:bookmarkStart w:id="53" w:name="__Fieldmark__257_1317342383"/>
            <w:bookmarkEnd w:id="5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ttività di audit svolta ha verificato che le Autorità pertinenti garantiscano adeguatamente la conformità all’enorme nazionali e dell'U.E. in materia di appalti pubblici, aiuti di Stato, ambiente, strumenti finanziari, sviluppo sostenibile, pubblicità, pari opportunità e non discrimin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4" w:name="__Fieldmark__271_1317342383"/>
            <w:bookmarkStart w:id="55" w:name="__Fieldmark__271_1317342383"/>
            <w:bookmarkEnd w:id="5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6" w:name="__Fieldmark__274_1317342383"/>
            <w:bookmarkStart w:id="57" w:name="__Fieldmark__274_1317342383"/>
            <w:bookmarkEnd w:id="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8" w:name="__Fieldmark__277_1317342383"/>
            <w:bookmarkStart w:id="59" w:name="__Fieldmark__277_1317342383"/>
            <w:bookmarkEnd w:id="5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i sistema sono adeguat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0" w:name="__Fieldmark__285_1317342383"/>
            <w:bookmarkStart w:id="61" w:name="__Fieldmark__285_1317342383"/>
            <w:bookmarkEnd w:id="6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2" w:name="__Fieldmark__288_1317342383"/>
            <w:bookmarkStart w:id="63" w:name="__Fieldmark__288_1317342383"/>
            <w:bookmarkEnd w:id="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4" w:name="__Fieldmark__291_1317342383"/>
            <w:bookmarkStart w:id="65" w:name="__Fieldmark__291_1317342383"/>
            <w:bookmarkEnd w:id="6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lle verifiche da svolgere su tutti i requisiti chiave dei sistemi di gestione e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6" w:name="__Fieldmark__303_1317342383"/>
            <w:bookmarkStart w:id="67" w:name="__Fieldmark__303_1317342383"/>
            <w:bookmarkEnd w:id="6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8" w:name="__Fieldmark__306_1317342383"/>
            <w:bookmarkStart w:id="69" w:name="__Fieldmark__306_1317342383"/>
            <w:bookmarkEnd w:id="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0" w:name="__Fieldmark__309_1317342383"/>
            <w:bookmarkStart w:id="71" w:name="__Fieldmark__309_1317342383"/>
            <w:bookmarkEnd w:id="7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i sistema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2" w:name="__Fieldmark__315_1317342383"/>
            <w:bookmarkStart w:id="73" w:name="__Fieldmark__315_1317342383"/>
            <w:bookmarkEnd w:id="7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4" w:name="__Fieldmark__318_1317342383"/>
            <w:bookmarkStart w:id="75" w:name="__Fieldmark__318_1317342383"/>
            <w:bookmarkEnd w:id="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6" w:name="__Fieldmark__321_1317342383"/>
            <w:bookmarkStart w:id="77" w:name="__Fieldmark__321_1317342383"/>
            <w:bookmarkEnd w:id="7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8" w:name="__Fieldmark__328_1317342383"/>
            <w:bookmarkStart w:id="79" w:name="__Fieldmark__328_1317342383"/>
            <w:bookmarkEnd w:id="7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0" w:name="__Fieldmark__331_1317342383"/>
            <w:bookmarkStart w:id="81" w:name="__Fieldmark__331_1317342383"/>
            <w:bookmarkEnd w:id="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2" w:name="__Fieldmark__334_1317342383"/>
            <w:bookmarkStart w:id="83" w:name="__Fieldmark__334_1317342383"/>
            <w:bookmarkEnd w:id="8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elementi probatori sufficienti per poter verificare il grado di affidabilità ottenuto dagli audit di siste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4" w:name="__Fieldmark__343_1317342383"/>
            <w:bookmarkStart w:id="85" w:name="__Fieldmark__343_1317342383"/>
            <w:bookmarkEnd w:id="8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6" w:name="__Fieldmark__346_1317342383"/>
            <w:bookmarkStart w:id="87" w:name="__Fieldmark__346_1317342383"/>
            <w:bookmarkEnd w:id="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8" w:name="__Fieldmark__349_1317342383"/>
            <w:bookmarkStart w:id="89" w:name="__Fieldmark__349_1317342383"/>
            <w:bookmarkEnd w:id="8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6) Adeguati Audit delle oper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e una descrizione della metodologia approvata per la selezione delle operazioni, che comprende il metodo di campionamento, l'unità di campionamento, i parametri di campionamento, i risultati e il livello di confidenza ottenuto dagli audit di sistema compresa la soglia di rilevanza programmata, conformemente all'articolo 127, paragrafo 1, del RDC e all'articolo 28 del regolamento delegato e degli orientamenti della Commissione in materia di campiona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0" w:name="__Fieldmark__433_1317342383"/>
            <w:bookmarkStart w:id="91" w:name="__Fieldmark__433_1317342383"/>
            <w:bookmarkEnd w:id="9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2" w:name="__Fieldmark__436_1317342383"/>
            <w:bookmarkStart w:id="93" w:name="__Fieldmark__436_1317342383"/>
            <w:bookmarkEnd w:id="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4" w:name="__Fieldmark__439_1317342383"/>
            <w:bookmarkStart w:id="95" w:name="__Fieldmark__439_1317342383"/>
            <w:bookmarkEnd w:id="9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eseguiti hanno tenuto conto degli standard di audit internazionalmente riconosciuti e sono stati svolti in conformità alla strategia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6" w:name="__Fieldmark__450_1317342383"/>
            <w:bookmarkStart w:id="97" w:name="__Fieldmark__450_1317342383"/>
            <w:bookmarkEnd w:id="9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8" w:name="__Fieldmark__453_1317342383"/>
            <w:bookmarkStart w:id="99" w:name="__Fieldmark__453_1317342383"/>
            <w:bookmarkEnd w:id="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0" w:name="__Fieldmark__456_1317342383"/>
            <w:bookmarkStart w:id="101" w:name="__Fieldmark__456_1317342383"/>
            <w:bookmarkEnd w:id="10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a legittimità e la regolarità delle spese dichiarate alla Commissione, accertando almeno gli elementi di cui all'articolo 27 del regolamento (UE) n. 480/2014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2" w:name="__Fieldmark__466_1317342383"/>
            <w:bookmarkStart w:id="103" w:name="__Fieldmark__466_1317342383"/>
            <w:bookmarkEnd w:id="10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4" w:name="__Fieldmark__469_1317342383"/>
            <w:bookmarkStart w:id="105" w:name="__Fieldmark__469_1317342383"/>
            <w:bookmarkEnd w:id="1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6" w:name="__Fieldmark__472_1317342383"/>
            <w:bookmarkStart w:id="107" w:name="__Fieldmark__472_1317342383"/>
            <w:bookmarkEnd w:id="10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compreso la verifica in loco della realizzazione materiale dell'operaz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8" w:name="__Fieldmark__483_1317342383"/>
            <w:bookmarkStart w:id="109" w:name="__Fieldmark__483_1317342383"/>
            <w:bookmarkEnd w:id="10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0" w:name="__Fieldmark__486_1317342383"/>
            <w:bookmarkStart w:id="111" w:name="__Fieldmark__486_1317342383"/>
            <w:bookmarkEnd w:id="1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2" w:name="__Fieldmark__489_1317342383"/>
            <w:bookmarkStart w:id="113" w:name="__Fieldmark__489_1317342383"/>
            <w:bookmarkEnd w:id="11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udit delle operazioni hanno verificato l'accuratezza e la completezza delle corrispondenti spese registrate dall'Autorità di Certificazione nel suo sistema contabile, nonché la riconciliazione tra i dati, a ogni livello della pista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504_1317342383"/>
            <w:bookmarkStart w:id="115" w:name="__Fieldmark__504_1317342383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507_1317342383"/>
            <w:bookmarkStart w:id="117" w:name="__Fieldmark__507_1317342383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510_1317342383"/>
            <w:bookmarkStart w:id="119" w:name="__Fieldmark__510_1317342383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gli audit delle operazioni sono opportunamente documenta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0" w:name="__Fieldmark__520_1317342383"/>
            <w:bookmarkStart w:id="121" w:name="__Fieldmark__520_1317342383"/>
            <w:bookmarkEnd w:id="12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2" w:name="__Fieldmark__523_1317342383"/>
            <w:bookmarkStart w:id="123" w:name="__Fieldmark__523_1317342383"/>
            <w:bookmarkEnd w:id="12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4" w:name="__Fieldmark__526_1317342383"/>
            <w:bookmarkStart w:id="125" w:name="__Fieldmark__526_1317342383"/>
            <w:bookmarkEnd w:id="12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heck-list sono adeguate allo svolgimento degli audit sulle operazion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6" w:name="__Fieldmark__532_1317342383"/>
            <w:bookmarkStart w:id="127" w:name="__Fieldmark__532_1317342383"/>
            <w:bookmarkEnd w:id="12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8" w:name="__Fieldmark__535_1317342383"/>
            <w:bookmarkStart w:id="129" w:name="__Fieldmark__535_1317342383"/>
            <w:bookmarkEnd w:id="12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0" w:name="__Fieldmark__538_1317342383"/>
            <w:bookmarkStart w:id="131" w:name="__Fieldmark__538_1317342383"/>
            <w:bookmarkEnd w:id="13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eventuali raccomandazioni e criticità rilevate nello svolgimento dell’audit delle operazioni sono state risol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2" w:name="__Fieldmark__544_1317342383"/>
            <w:bookmarkStart w:id="133" w:name="__Fieldmark__544_1317342383"/>
            <w:bookmarkEnd w:id="13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4" w:name="__Fieldmark__547_1317342383"/>
            <w:bookmarkStart w:id="135" w:name="__Fieldmark__547_1317342383"/>
            <w:bookmarkEnd w:id="13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6" w:name="__Fieldmark__550_1317342383"/>
            <w:bookmarkStart w:id="137" w:name="__Fieldmark__550_1317342383"/>
            <w:bookmarkEnd w:id="13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risultanti dai rapporti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8" w:name="__Fieldmark__557_1317342383"/>
            <w:bookmarkStart w:id="139" w:name="__Fieldmark__557_1317342383"/>
            <w:bookmarkEnd w:id="13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0" w:name="__Fieldmark__560_1317342383"/>
            <w:bookmarkStart w:id="141" w:name="__Fieldmark__560_1317342383"/>
            <w:bookmarkEnd w:id="14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2" w:name="__Fieldmark__563_1317342383"/>
            <w:bookmarkStart w:id="143" w:name="__Fieldmark__563_1317342383"/>
            <w:bookmarkEnd w:id="14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importi determinati nei rapporti di audit quali impatti finanziari sulle irregolarità rilevate, sono stati opportunamente verificati nell’ambito dell’audit d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4" w:name="__Fieldmark__569_1317342383"/>
            <w:bookmarkStart w:id="145" w:name="__Fieldmark__569_1317342383"/>
            <w:bookmarkEnd w:id="14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6" w:name="__Fieldmark__572_1317342383"/>
            <w:bookmarkStart w:id="147" w:name="__Fieldmark__572_1317342383"/>
            <w:bookmarkEnd w:id="14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8" w:name="__Fieldmark__575_1317342383"/>
            <w:bookmarkStart w:id="149" w:name="__Fieldmark__575_1317342383"/>
            <w:bookmarkEnd w:id="14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norma dell'articolo 27, paragrafo 5, del regolamento delegato, qualora i problemi riscontrati appaiano di carattere sistemico e pertanto tali da comportare un rischio per altre operazioni nel quadro del programma operativo, l'AdA ha implementato ulteriori esami, compresi, se necessario, audit supplementari, per definire l'entità di tali problemi e ha raccomandato le misure correttive necessari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0" w:name="__Fieldmark__593_1317342383"/>
            <w:bookmarkStart w:id="151" w:name="__Fieldmark__593_1317342383"/>
            <w:bookmarkEnd w:id="15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2" w:name="__Fieldmark__596_1317342383"/>
            <w:bookmarkStart w:id="153" w:name="__Fieldmark__596_1317342383"/>
            <w:bookmarkEnd w:id="15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4" w:name="__Fieldmark__599_1317342383"/>
            <w:bookmarkStart w:id="155" w:name="__Fieldmark__599_1317342383"/>
            <w:bookmarkEnd w:id="15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sistono procedure efficaci per controllare l'attuazione delle raccomandazioni e delle misure correttive scaturenti dagli audit relativi alle operazioni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6" w:name="__Fieldmark__605_1317342383"/>
            <w:bookmarkStart w:id="157" w:name="__Fieldmark__605_1317342383"/>
            <w:bookmarkEnd w:id="15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8" w:name="__Fieldmark__608_1317342383"/>
            <w:bookmarkStart w:id="159" w:name="__Fieldmark__608_1317342383"/>
            <w:bookmarkEnd w:id="15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0" w:name="__Fieldmark__611_1317342383"/>
            <w:bookmarkStart w:id="161" w:name="__Fieldmark__611_1317342383"/>
            <w:bookmarkEnd w:id="16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  <w:t>RC 17) Adeguati Audit dei cont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è stato eseguito dall’AdA in conformità all'articolo 29 del regolamento delegato (UE) n. 480/2014 della Commissione, degli orientamenti della Commissione in materia di audit dei conti ed alla strategia di audit del programm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2" w:name="__Fieldmark__724_1317342383"/>
            <w:bookmarkStart w:id="163" w:name="__Fieldmark__724_1317342383"/>
            <w:bookmarkEnd w:id="16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4" w:name="__Fieldmark__727_1317342383"/>
            <w:bookmarkStart w:id="165" w:name="__Fieldmark__727_1317342383"/>
            <w:bookmarkEnd w:id="16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6" w:name="__Fieldmark__730_1317342383"/>
            <w:bookmarkStart w:id="167" w:name="__Fieldmark__730_1317342383"/>
            <w:bookmarkEnd w:id="16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ttività svolta è stata basata sulla valutazione dei requisiti chiave relativi all'AdC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8" w:name="__Fieldmark__740_1317342383"/>
            <w:bookmarkStart w:id="169" w:name="__Fieldmark__740_1317342383"/>
            <w:bookmarkEnd w:id="16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0" w:name="__Fieldmark__743_1317342383"/>
            <w:bookmarkStart w:id="171" w:name="__Fieldmark__743_1317342383"/>
            <w:bookmarkEnd w:id="17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2" w:name="__Fieldmark__746_1317342383"/>
            <w:bookmarkStart w:id="173" w:name="__Fieldmark__746_1317342383"/>
            <w:bookmarkEnd w:id="17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 parere di audit, l'AdA ha verificato che tutti gli elementi prescritti dall'articolo 137 del RDC siano stati correttamente inclusi nei conti e trovino corrispondenza nei documenti contabili giustificativi conservati da tutte le autorità o da tutti gli organismi competenti e dai beneficiar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4" w:name="__Fieldmark__765_1317342383"/>
            <w:bookmarkStart w:id="175" w:name="__Fieldmark__765_1317342383"/>
            <w:bookmarkEnd w:id="17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6" w:name="__Fieldmark__768_1317342383"/>
            <w:bookmarkStart w:id="177" w:name="__Fieldmark__768_1317342383"/>
            <w:bookmarkEnd w:id="17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8" w:name="__Fieldmark__771_1317342383"/>
            <w:bookmarkStart w:id="179" w:name="__Fieldmark__771_1317342383"/>
            <w:bookmarkEnd w:id="17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udit dei conti si è basato sugli standard di audit riconosciuti a livello internazion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0" w:name="__Fieldmark__785_1317342383"/>
            <w:bookmarkStart w:id="181" w:name="__Fieldmark__785_1317342383"/>
            <w:bookmarkEnd w:id="18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2" w:name="__Fieldmark__788_1317342383"/>
            <w:bookmarkStart w:id="183" w:name="__Fieldmark__788_1317342383"/>
            <w:bookmarkEnd w:id="18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4" w:name="__Fieldmark__791_1317342383"/>
            <w:bookmarkStart w:id="185" w:name="__Fieldmark__791_1317342383"/>
            <w:bookmarkEnd w:id="18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fasi dell’audit dei conti sono state opportunamente documentate nella relativa check-lis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6" w:name="__Fieldmark__803_1317342383"/>
            <w:bookmarkStart w:id="187" w:name="__Fieldmark__803_1317342383"/>
            <w:bookmarkEnd w:id="18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8" w:name="__Fieldmark__806_1317342383"/>
            <w:bookmarkStart w:id="189" w:name="__Fieldmark__806_1317342383"/>
            <w:bookmarkEnd w:id="18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0" w:name="__Fieldmark__809_1317342383"/>
            <w:bookmarkStart w:id="191" w:name="__Fieldmark__809_1317342383"/>
            <w:bookmarkEnd w:id="19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dA si è dotata di procedure efficaci per controllare l'attuazione delle raccomandazioni e delle misure correttive risultanti dall’audit dei conti, compresa la verifica che le rettifiche finanziarie si riflettano nei con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2" w:name="__Fieldmark__822_1317342383"/>
            <w:bookmarkStart w:id="193" w:name="__Fieldmark__822_1317342383"/>
            <w:bookmarkEnd w:id="19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4" w:name="__Fieldmark__825_1317342383"/>
            <w:bookmarkStart w:id="195" w:name="__Fieldmark__825_1317342383"/>
            <w:bookmarkEnd w:id="19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6" w:name="__Fieldmark__828_1317342383"/>
            <w:bookmarkStart w:id="197" w:name="__Fieldmark__828_1317342383"/>
            <w:bookmarkEnd w:id="197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color w:val="auto"/>
                <w:sz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auto"/>
                <w:kern w:val="0"/>
                <w:sz w:val="28"/>
                <w:highlight w:val="yellow"/>
                <w:lang w:val="it-IT" w:eastAsia="it-IT" w:bidi="ar-SA"/>
              </w:rPr>
              <w:t>RC 18) Procedure adeguate per l'emissione di un parere di audit affidabile e per la preparazione del rapporto annuale di controllo</w:t>
            </w:r>
          </w:p>
        </w:tc>
      </w:tr>
    </w:tbl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 il parere di audit siano affidabili, riflettano le conclusioni tratte dagli audit relativi ai sistemi, alle operazioni e ai conti e ricalchino i modelli stabiliti nel pertinente regolamento di esecuzione della Commission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8" w:name="__Fieldmark__908_1317342383"/>
            <w:bookmarkStart w:id="199" w:name="__Fieldmark__908_1317342383"/>
            <w:bookmarkEnd w:id="19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0" w:name="__Fieldmark__911_1317342383"/>
            <w:bookmarkStart w:id="201" w:name="__Fieldmark__911_1317342383"/>
            <w:bookmarkEnd w:id="20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2" w:name="__Fieldmark__914_1317342383"/>
            <w:bookmarkStart w:id="203" w:name="__Fieldmark__914_1317342383"/>
            <w:bookmarkEnd w:id="203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'AdA ha attuato procedure volte a garantire che la RAC ed il parere di audit siano presentati alla Commissione entro il termine del 15 febbraio di ogni ann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4" w:name="__Fieldmark__928_1317342383"/>
            <w:bookmarkStart w:id="205" w:name="__Fieldmark__928_1317342383"/>
            <w:bookmarkEnd w:id="20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6" w:name="__Fieldmark__931_1317342383"/>
            <w:bookmarkStart w:id="207" w:name="__Fieldmark__931_1317342383"/>
            <w:bookmarkEnd w:id="20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8" w:name="__Fieldmark__934_1317342383"/>
            <w:bookmarkStart w:id="209" w:name="__Fieldmark__934_1317342383"/>
            <w:bookmarkEnd w:id="20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Tutti gli errori rilevati sono stati opportunamente segnalati ed analizzati ai fini della determinazione del tasso di errore e ai fini del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0" w:name="__Fieldmark__943_1317342383"/>
            <w:bookmarkStart w:id="211" w:name="__Fieldmark__943_1317342383"/>
            <w:bookmarkEnd w:id="211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2" w:name="__Fieldmark__946_1317342383"/>
            <w:bookmarkStart w:id="213" w:name="__Fieldmark__946_1317342383"/>
            <w:bookmarkEnd w:id="213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4" w:name="__Fieldmark__949_1317342383"/>
            <w:bookmarkStart w:id="215" w:name="__Fieldmark__949_1317342383"/>
            <w:bookmarkEnd w:id="215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Ove il tasso di errore previsto totale superi la soglia di rilevanza, l'AdA ne ha analizzato l'impatto e ha formulato raccomandazioni per garantire l'adozione di misure correttive al fine di ottenere un tasso di errore residuo totale accettabi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6" w:name="__Fieldmark__966_1317342383"/>
            <w:bookmarkStart w:id="217" w:name="__Fieldmark__966_1317342383"/>
            <w:bookmarkEnd w:id="2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8" w:name="__Fieldmark__969_1317342383"/>
            <w:bookmarkStart w:id="219" w:name="__Fieldmark__969_1317342383"/>
            <w:bookmarkEnd w:id="219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20" w:name="__Fieldmark__972_1317342383"/>
            <w:bookmarkStart w:id="221" w:name="__Fieldmark__972_1317342383"/>
            <w:bookmarkEnd w:id="221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10348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348"/>
      </w:tblGrid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6A6A6" w:themeFill="background1" w:themeFillShade="a6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bookmarkStart w:id="222" w:name="_Toc43650727"/>
            <w:bookmarkStart w:id="223" w:name="_Toc43560529"/>
            <w:r>
              <w:rPr/>
              <w:t>CONCLUSIONI</w:t>
            </w:r>
            <w:bookmarkEnd w:id="222"/>
            <w:bookmarkEnd w:id="223"/>
          </w:p>
        </w:tc>
      </w:tr>
      <w:tr>
        <w:trPr/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__________</w:t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Trasmessa al DG con nota prot. n.             del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>
              <w:rFonts w:cs="Tahoma" w:ascii="Tahoma" w:hAnsi="Tahoma"/>
              <w:b w:val="false"/>
              <w:bCs w:val="false"/>
              <w:i/>
              <w:iCs/>
              <w:sz w:val="16"/>
              <w:szCs w:val="16"/>
            </w:rPr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6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>
              <w:rFonts w:cs="Tahoma" w:ascii="Tahoma" w:hAnsi="Tahoma"/>
              <w:b w:val="false"/>
              <w:bCs w:val="false"/>
              <w:i/>
              <w:iCs/>
              <w:sz w:val="16"/>
              <w:szCs w:val="16"/>
            </w:rPr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6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Allegato 12.7 - Checklist quality review di autovalutazion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530429778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tabs>
        <w:tab w:val="clear" w:pos="4819"/>
        <w:tab w:val="clear" w:pos="9638"/>
      </w:tabs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Allegato 12.7 - Checklist quality review di autovalutazion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1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537899132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tabs>
        <w:tab w:val="clear" w:pos="4819"/>
        <w:tab w:val="clear" w:pos="9638"/>
      </w:tabs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406AC4C-22BB-48F5-BD1D-8B72A0AF52F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1</TotalTime>
  <Application>LibreOffice/7.4.7.2$Linux_X86_64 LibreOffice_project/40$Build-2</Application>
  <AppVersion>15.0000</AppVersion>
  <Pages>6</Pages>
  <Words>1502</Words>
  <Characters>8568</Characters>
  <CharactersWithSpaces>10050</CharactersWithSpaces>
  <Paragraphs>20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10-19T08:04:00Z</cp:lastPrinted>
  <dcterms:modified xsi:type="dcterms:W3CDTF">2022-01-27T15:42:00Z</dcterms:modified>
  <cp:revision>56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